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7750</wp:posOffset>
            </wp:positionH>
            <wp:positionV relativeFrom="paragraph">
              <wp:posOffset>-771525</wp:posOffset>
            </wp:positionV>
            <wp:extent cx="7562850" cy="3767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</wp:posOffset>
                </wp:positionV>
                <wp:extent cx="18288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FREE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FREE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967355</wp:posOffset>
                </wp:positionV>
                <wp:extent cx="5838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se text boxes, other drawing tools, or copy/paste images to complete the items abov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23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Use text boxes, other drawing tools, or copy/paste images to complete the items ab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2:05:00Z</dcterms:created>
  <dc:creator>netadmin8</dc:creator>
  <dc:description/>
  <cp:keywords/>
  <dc:language>en-US</dc:language>
  <cp:lastModifiedBy>netadmin8</cp:lastModifiedBy>
  <dcterms:modified xsi:type="dcterms:W3CDTF">2009-08-10T22:17:00Z</dcterms:modified>
  <cp:revision>1</cp:revision>
  <dc:subject/>
  <dc:title/>
</cp:coreProperties>
</file>