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Who’ll Buy?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Hea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>
          <w:trHeight w:val="678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9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/Analysis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/>
        <w:t>* or “It’s Important Because…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20:10:00Z</dcterms:created>
  <dc:creator>Malden Public Schools</dc:creator>
  <dc:description/>
  <cp:keywords/>
  <dc:language>en-US</dc:language>
  <cp:lastModifiedBy>Magner</cp:lastModifiedBy>
  <cp:lastPrinted>2007-10-31T12:49:00Z</cp:lastPrinted>
  <dcterms:modified xsi:type="dcterms:W3CDTF">2008-09-20T20:15:00Z</dcterms:modified>
  <cp:revision>5</cp:revision>
  <dc:subject/>
  <dc:title>I See</dc:title>
</cp:coreProperties>
</file>