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WCTU and the Anti-Saloon Le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organizations helped to foster prohibition sentiment throughout the United States: the Women's Christian Temperance Union (WCTU) and the Anti-Saloon League. The WCTU fought not only for the cause of prohibition, but represented most progressive reform groups of the day. Under the leadership of notable reformer Frances Willard--national president of the union from 1879 to 1898--the WCTU took up the causes of suffrage, the 8-hour work day, prison reform, and the Social Gospel. The efforts of the WCTU made temperance attractive to numerous reformers. Progressives, for example, viewed Prohibition as a way to attack the bosses of urban political machines, whose headquarters were often located in saloons. </w:t>
        <w:br/>
        <w:t>In contrast to the WCTU, the Anti-Saloon League, founded in 1896, focused only on the legal prohibition of alcoholic beverages. The Anti-Saloon League developed modern lobbying techniques that were hugely successful. The League, for example, printed and disseminated anti-drinking brochures, appealed to church members for support, and lobbied both lawmakers and businessmen. The Anti-Saloon League was so persuasive in its lobbying efforts that 28 states had adopted prohibition laws by 1918, before national prohibition went into effect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fldChar w:fldCharType="begin"/>
      </w:r>
      <w:r>
        <w:rPr>
          <w:rStyle w:val="InternetLink"/>
          <w:b/>
          <w:bCs/>
        </w:rPr>
        <w:instrText xml:space="preserve"> HYPERLINK "http://www.tahg.org/module_display.php?mod_id=15&amp;review=yes" \l "3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tahg.org/module_display.php?mod_id=15&amp;review=yes#36</w:t>
      </w:r>
      <w:r>
        <w:rPr>
          <w:rStyle w:val="InternetLink"/>
          <w:b/>
          <w:bCs/>
        </w:rPr>
        <w:fldChar w:fldCharType="end"/>
      </w:r>
    </w:p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85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ferences/Connection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ic:  WCTU and the Anti-Saloon Leag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  <w:t>Main Idea and detai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8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25:00Z</dcterms:created>
  <dc:creator>Malden Public Schools</dc:creator>
  <dc:description/>
  <cp:keywords/>
  <dc:language>en-US</dc:language>
  <cp:lastModifiedBy>Magner</cp:lastModifiedBy>
  <dcterms:modified xsi:type="dcterms:W3CDTF">2008-09-22T22:25:00Z</dcterms:modified>
  <cp:revision>2</cp:revision>
  <dc:subject/>
  <dc:title>Absolute Alcoholic Beverage Consumption</dc:title>
</cp:coreProperties>
</file>